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디즈니 월드에는 매년 </w:t>
            </w:r>
            <w:r>
              <w:rPr>
                <w:sz w:val="20"/>
                <w:szCs w:val="20"/>
              </w:rPr>
              <w:t>2,500</w:t>
            </w:r>
            <w:r>
              <w:rPr>
                <w:sz w:val="20"/>
                <w:szCs w:val="20"/>
              </w:rPr>
              <w:t>만명이 방문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이 방문객 수는 미국의 </w:t>
            </w:r>
            <w:r>
              <w:rPr>
                <w:sz w:val="20"/>
                <w:szCs w:val="20"/>
              </w:rPr>
              <w:t xml:space="preserve">Yellowstone </w:t>
            </w:r>
            <w:r>
              <w:rPr>
                <w:sz w:val="20"/>
                <w:szCs w:val="20"/>
              </w:rPr>
              <w:t>국립공원 방문객수의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열 배가 넘는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더 중요한 것은 방문객의 </w:t>
            </w:r>
            <w:r>
              <w:rPr>
                <w:sz w:val="20"/>
                <w:szCs w:val="20"/>
              </w:rPr>
              <w:t>60%</w:t>
            </w:r>
            <w:r>
              <w:rPr>
                <w:sz w:val="20"/>
                <w:szCs w:val="20"/>
              </w:rPr>
              <w:t>는 재방문하는 사람들이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무엇이 디즈니 월드에 이렇게 많은 방문객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끌어들이는가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그것은 여러 가지 볼거리가 있기도 하지만 그보다는 공원의 청결함과 디즈니 월드 직원의 단정하고 친절함에 있다고 말하는 사람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많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점점 세상은 거칠고 혼잡하고 각박하고 부패해지는데 반하여 디즈니는 따뜻하고 질서 정연함을 보여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모든 것이 깨끗하고 안정되어 있으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쇼의 품질과 서비스가 최고로 꼽힌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디즈니 월드 관람관에는 전보다 오래 줄을 서서 기다리게 되는데 디즈니 월드에 대한 만족도는 높아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간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이러한 고객만족은 어디서 오는가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디즈니는 ‘고객은 항상 옳다 </w:t>
            </w:r>
            <w:r>
              <w:rPr>
                <w:sz w:val="20"/>
                <w:szCs w:val="20"/>
              </w:rPr>
              <w:t xml:space="preserve">(The customer is always right)’ </w:t>
            </w:r>
            <w:r>
              <w:rPr>
                <w:sz w:val="20"/>
                <w:szCs w:val="20"/>
              </w:rPr>
              <w:t>는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생각에 그 뿌리를 두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조그만 어트랙션 시설을 건설할 때도 언제나 이 시설에 대하여 고객이 어떻게 생각할 것인가를 미리 염두에 둔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고객이 여기에 들어올 때 이 시설에 대하여 어떻게 이야기할 것인가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그리고 그 결과는 어떠할 것인가를 심사숙고 한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고객들이 사진촬영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하는 것을 보면 고객의 요청이 없어도 스스로 촬영을 해주어 사진에 전가족이 나오게 해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손님이 많아 팝콘을 정신없이 파는 도중에도 가까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음식점이 어디냐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화장실이 어디냐고 물으면 팝콘 파는 것을 일시 중단하고 어느 건물 모퉁이를 돌아서 곧장 가다가 오른쪽으로 가라고 친절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알려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나는 바쁘니 다른 사람에게 물어보라는 말은 디즈니에서는 들을 수 없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잠시 디즈니 울타리를 떠나 다시 입장하려고 하면 손바닥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재 입장 스탬프를 찍어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어린 아이들은 자기 손바닥에는 물론 팔뚝에 까지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개의 스탬프를 찍어 달라고 졸라댄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손님이 죽 늘어선 바쁜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중에도 어린이의 뜻을 다 받아주며 싫은 표정을 읽을 수가 없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미키마우스와 같이 사진을 찍이 못하여 울고 불고 하는 어린이가 없도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언제나 미키마우스가 있는 미키마우스 랜드가 설치되어 있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백설공주에 나오는 일곱 난장이 중 둘째 이름이 무엇이냐고 물으면 모든 직원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친절히 대답해 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나는 담당이 아니라는 말은 디즈니에서는 들을 수가 없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디즈니 직원 모두가 공원 안에서 쓰레기를 보면 즉시 집어서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쓰레기통에 넣는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모든 직원이 합심해서 디즈니 월드를 만들어 내는 것이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디즈니 직원들은 고객을 즐겁게 해 주는 데는 자신이 있어 공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안 매점에는 상품의 가격표가 붙어있지 않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고객이 말을 걸어오게 하여 친절하게 설명하기 위한 것이라 한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이러한 디즈니의 친절과 미소는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어디서 오는가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디즈니에서는 직원들끼리는 물론 임원들에게도 존칭을 사용하지 않는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직원들 간에 서로 친밀함을 북돋아 주기 위해서 이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임원들도 가끔 미키마우스 등의 복장을 하고 손님을 맞아야 하며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년에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주일은 티켓이나 팝콘을 팔거나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놀이시설에서 손님을 태우고 내리는 작업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특 팀웍을 강조하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디즈니에서는 사원을 가능하면 해고하지 않고 다른 작업장으로 전근 시키는 것을 원칙으로 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사원도 디즈니의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고객으로 보고 있기 때문이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이러한 화목한 분위기로 매년 </w:t>
            </w: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</w:rPr>
              <w:t xml:space="preserve">명 채용에 </w:t>
            </w:r>
            <w:r>
              <w:rPr>
                <w:sz w:val="20"/>
                <w:szCs w:val="20"/>
              </w:rPr>
              <w:t>70,000</w:t>
            </w:r>
            <w:r>
              <w:rPr>
                <w:sz w:val="20"/>
                <w:szCs w:val="20"/>
              </w:rPr>
              <w:t xml:space="preserve">여명이 몰려들고 시간제 임시직 사원에 </w:t>
            </w:r>
            <w:r>
              <w:rPr>
                <w:sz w:val="20"/>
                <w:szCs w:val="20"/>
              </w:rPr>
              <w:t>130</w:t>
            </w:r>
            <w:r>
              <w:rPr>
                <w:sz w:val="20"/>
                <w:szCs w:val="20"/>
              </w:rPr>
              <w:t>개 대학의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학생들을 채용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남자 사원은 콧수염을 기르면 안되며 긴 머리는 금물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여자 사원은 길고 색깔이 짙은 손톱 매니큐어를 금지하고 눈 화장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너무 짙지 않게 하며 귀걸이는 커서 달랑거리면 안 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즉 깨끗하고 단정하며 명랑한 인상을 주어야 한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이러한 모든 훈련은 디즈니 대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Disney University) </w:t>
            </w:r>
            <w:r>
              <w:rPr>
                <w:sz w:val="20"/>
                <w:szCs w:val="20"/>
              </w:rPr>
              <w:t>에서 가르치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미국의 일류기업 </w:t>
            </w:r>
            <w:r>
              <w:rPr>
                <w:sz w:val="20"/>
                <w:szCs w:val="20"/>
              </w:rPr>
              <w:t>GM, GE, AT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</w:rPr>
              <w:t xml:space="preserve">T </w:t>
            </w:r>
            <w:r>
              <w:rPr>
                <w:sz w:val="20"/>
                <w:szCs w:val="20"/>
              </w:rPr>
              <w:t>등에서도 이 디즈니 대학에 자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기업간부들을 유학 보낼 정도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디즈니에서는 고객을 고객이라고 부르지 않고 손님</w:t>
            </w:r>
            <w:r>
              <w:rPr>
                <w:sz w:val="20"/>
                <w:szCs w:val="20"/>
              </w:rPr>
              <w:t>(guest)</w:t>
            </w:r>
            <w:r>
              <w:rPr>
                <w:sz w:val="20"/>
                <w:szCs w:val="20"/>
              </w:rPr>
              <w:t>이라고 부른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타고 노는 놀이시설을 단지 놀이시설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rides) </w:t>
            </w:r>
            <w:r>
              <w:rPr>
                <w:sz w:val="20"/>
                <w:szCs w:val="20"/>
              </w:rPr>
              <w:t xml:space="preserve">이라고 부르지 않고 어트랙션 </w:t>
            </w:r>
            <w:r>
              <w:rPr>
                <w:sz w:val="20"/>
                <w:szCs w:val="20"/>
              </w:rPr>
              <w:t xml:space="preserve">(attraction) </w:t>
            </w:r>
            <w:r>
              <w:rPr>
                <w:sz w:val="20"/>
                <w:szCs w:val="20"/>
              </w:rPr>
              <w:t>이라고 부른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청원경찰은 안전을 위한 안내자 </w:t>
            </w:r>
            <w:r>
              <w:rPr>
                <w:sz w:val="20"/>
                <w:szCs w:val="20"/>
              </w:rPr>
              <w:t>(security host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이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운전수는 운전안내자 </w:t>
            </w:r>
            <w:r>
              <w:rPr>
                <w:sz w:val="20"/>
                <w:szCs w:val="20"/>
              </w:rPr>
              <w:t xml:space="preserve">(transportation host), </w:t>
            </w:r>
            <w:r>
              <w:rPr>
                <w:sz w:val="20"/>
                <w:szCs w:val="20"/>
              </w:rPr>
              <w:t xml:space="preserve">식당직원은 음식점주인 </w:t>
            </w:r>
            <w:r>
              <w:rPr>
                <w:sz w:val="20"/>
                <w:szCs w:val="20"/>
              </w:rPr>
              <w:t xml:space="preserve">(food and beverage host) </w:t>
            </w:r>
            <w:r>
              <w:rPr>
                <w:sz w:val="20"/>
                <w:szCs w:val="20"/>
              </w:rPr>
              <w:t>등으로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불리워져 모든 직원이 디즈니의 주인</w:t>
            </w:r>
            <w:r>
              <w:rPr>
                <w:sz w:val="20"/>
                <w:szCs w:val="20"/>
              </w:rPr>
              <w:t xml:space="preserve">(host) </w:t>
            </w:r>
            <w:r>
              <w:rPr>
                <w:sz w:val="20"/>
                <w:szCs w:val="20"/>
              </w:rPr>
              <w:t>역할을 한다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모든 사원은 직원이라고 부르지 않고 쇼 무대의 배우 </w:t>
            </w:r>
            <w:r>
              <w:rPr>
                <w:sz w:val="20"/>
                <w:szCs w:val="20"/>
              </w:rPr>
              <w:t>(cast member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라고 불리워지며 사원이 작업을 수행하는 것은 일을 한다고 </w:t>
            </w:r>
            <w:r>
              <w:rPr>
                <w:sz w:val="20"/>
                <w:szCs w:val="20"/>
              </w:rPr>
              <w:t xml:space="preserve">(working) </w:t>
            </w:r>
            <w:r>
              <w:rPr>
                <w:sz w:val="20"/>
                <w:szCs w:val="20"/>
              </w:rPr>
              <w:t xml:space="preserve">하지 않고 무대에서 공연하고 </w:t>
            </w:r>
            <w:r>
              <w:rPr>
                <w:sz w:val="20"/>
                <w:szCs w:val="20"/>
              </w:rPr>
              <w:t xml:space="preserve">(on stage) </w:t>
            </w:r>
            <w:r>
              <w:rPr>
                <w:sz w:val="20"/>
                <w:szCs w:val="20"/>
              </w:rPr>
              <w:t>있다고 말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즉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모든 사원이 합심하여 디즈니 월드라는 쇼를 연출하는 것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이러한 결과 디즈니 월드는 과거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년 동안 매출이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배 이상 되었고 이익은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배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증가하였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widowControl/>
        <w:autoSpaceDE w:val="true"/>
        <w:spacing w:before="280" w:after="280"/>
        <w:jc w:val="left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체" w:hAnsi="돋움체" w:eastAsia="돋움체" w:cs="Times New Roman"/>
      <w:bCs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" w:hAnsi="Arial Unicode MS;굴림" w:eastAsia="Arial Unicode MS;굴림" w:cs="Arial Unicode MS;굴림"/>
      <w:bCs w:val="false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2:51:00Z</dcterms:created>
  <dc:creator>배창봉</dc:creator>
  <dc:description/>
  <dc:language>en-US</dc:language>
  <cp:lastModifiedBy>전창휘</cp:lastModifiedBy>
  <dcterms:modified xsi:type="dcterms:W3CDTF">2003-09-15T16:52:00Z</dcterms:modified>
  <cp:revision>3</cp:revision>
  <dc:subject/>
  <dc:title>디즈니 월드에는 매년 2,500만명이 방문한다</dc:title>
</cp:coreProperties>
</file>